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КЛИНОВ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БРАНИЕ ДЕПУТАТОВ САМБЕК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«Об утверждении структуры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 Самбекского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сельского поселения 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ем депутатов                                                                               «20»  июня  2013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вязи с установкой автоматической системы охранно-пожарной сигнализации в здании  Администрации Самбекского сельского поселения и сокращением штатной численности обслуживающего персонала, в соответствии с п. 8  </w:t>
      </w:r>
      <w:r>
        <w:rPr>
          <w:szCs w:val="28"/>
          <w:lang w:val="en-US"/>
        </w:rPr>
        <w:t>c</w:t>
      </w:r>
      <w:r>
        <w:rPr>
          <w:szCs w:val="28"/>
        </w:rPr>
        <w:t>т. 37 Федерального Закона от 6 октября 2003 года № 131-ФЗ « Об общих принципах организации местного самоуправления в Российской Федерации» Собрание депутатов Самбекского сельского поселения решил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структуру Администрации Самбекского сельского поселения   согласно прилож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знать утратившим силу решение Собрания депутатов Самбекс-</w:t>
      </w:r>
    </w:p>
    <w:p>
      <w:pPr>
        <w:pStyle w:val="Normal"/>
        <w:ind w:left="1260" w:hanging="0"/>
        <w:rPr/>
      </w:pPr>
      <w:r>
        <w:rPr/>
        <w:t>кого сельского поселения от 25.09. 2012 г № 172  «Об утверждении структуры Администрации Самбекского сельского поселения с 01.10.2012 г.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ное Решение  вступает в силу с 23.08.2013 года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Глава Самбекского</w:t>
      </w:r>
    </w:p>
    <w:p>
      <w:pPr>
        <w:pStyle w:val="Normal"/>
        <w:ind w:left="-426" w:right="-271" w:hanging="0"/>
        <w:rPr/>
      </w:pPr>
      <w:r>
        <w:rPr>
          <w:b/>
        </w:rPr>
        <w:t xml:space="preserve">                 </w:t>
      </w:r>
      <w:r>
        <w:rPr>
          <w:b/>
        </w:rPr>
        <w:t>сельского поселения                                                М.А.Соболевский</w:t>
      </w:r>
      <w:r>
        <w:rPr>
          <w:b/>
          <w:szCs w:val="28"/>
        </w:rPr>
        <w:t xml:space="preserve"> 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с. Самбек</w:t>
      </w:r>
    </w:p>
    <w:p>
      <w:pPr>
        <w:pStyle w:val="Normal"/>
        <w:rPr/>
      </w:pPr>
      <w:r>
        <w:rPr/>
        <w:t xml:space="preserve">  </w:t>
      </w:r>
      <w:r>
        <w:rPr/>
        <w:t>«20» июня  2013 г.</w:t>
      </w:r>
    </w:p>
    <w:p>
      <w:pPr>
        <w:pStyle w:val="Normal"/>
        <w:rPr/>
      </w:pPr>
      <w:r>
        <w:rPr/>
        <w:t xml:space="preserve">  № </w:t>
      </w:r>
      <w:r>
        <w:rPr/>
        <w:t>26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276" w:right="836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ind w:left="-900" w:firstLine="900"/>
        <w:rPr>
          <w:sz w:val="24"/>
          <w:szCs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риложение  к Решению Собрания депутатов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амбекского сельского поселения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«20» июня   2013 года  №  26</w:t>
      </w:r>
    </w:p>
    <w:p>
      <w:pPr>
        <w:pStyle w:val="Normal"/>
        <w:ind w:left="-90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</w:t>
      </w:r>
    </w:p>
    <w:p>
      <w:pPr>
        <w:pStyle w:val="Normal"/>
        <w:ind w:left="-90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АМБЕКСКОГО СЕЛЬСКОГО ПОСЕЛЕНИЯ</w:t>
      </w:r>
    </w:p>
    <w:p>
      <w:pPr>
        <w:pStyle w:val="Normal"/>
        <w:tabs>
          <w:tab w:val="clear" w:pos="708"/>
          <w:tab w:val="left" w:pos="72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45085</wp:posOffset>
                </wp:positionV>
                <wp:extent cx="3094990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е руководство и кадровая полити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2.6pt;mso-wrap-distance-left:9.05pt;mso-wrap-distance-right:9.05pt;mso-wrap-distance-top:0pt;mso-wrap-distance-bottom:0pt;margin-top:3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ее руководство и кадровая политик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43916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0.8pt" to="63pt,28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130</wp:posOffset>
                </wp:positionH>
                <wp:positionV relativeFrom="paragraph">
                  <wp:posOffset>3597910</wp:posOffset>
                </wp:positionV>
                <wp:extent cx="0" cy="2286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283.3pt" to="241.9pt,30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284480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4pt" to="458.95pt,2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19253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3.9pt" to="458.95pt,9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54686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1.8pt" to="386.95pt,1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0930</wp:posOffset>
                </wp:positionH>
                <wp:positionV relativeFrom="paragraph">
                  <wp:posOffset>16510</wp:posOffset>
                </wp:positionV>
                <wp:extent cx="0" cy="4343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1.3pt" to="385.9pt,3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26365</wp:posOffset>
                </wp:positionV>
                <wp:extent cx="3995420" cy="2294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Сектор экономики и финансов – 3 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формирование и исполнение бюдже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онтроль за исполнением бюдже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существление налоговой политик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онтроль за размещением муниципального заказ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финансовое планир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бухгалтерский учет и отчетн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татистическая отчетн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онтроль за поступлением налог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экономическое прогнозир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змещение муниципального заказ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6pt;height:180.7pt;mso-wrap-distance-left:9.05pt;mso-wrap-distance-right:9.05pt;mso-wrap-distance-top:0pt;mso-wrap-distance-bottom:0pt;margin-top:9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Сектор экономики и финансов – 3 е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формирование и исполнение бюджет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контроль за исполнением бюджет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осуществление налоговой политики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контроль за размещением муниципального заказ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финансовое планирование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бухгалтерский учет и отчетность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статистическая отчетность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контроль за поступлением налогов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экономическое прогнозирование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размещение муниципального заказ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9485</wp:posOffset>
                </wp:positionH>
                <wp:positionV relativeFrom="paragraph">
                  <wp:posOffset>77470</wp:posOffset>
                </wp:positionV>
                <wp:extent cx="4237990" cy="1266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Сектор жилищно-коммунального хозяйства – 2 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опросы жилищно-коммунального хозяй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опросы благоустрой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иродоохранная деятельность, строительство, транспорт, связь, уличное освещ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9.7pt;mso-wrap-distance-left:9.05pt;mso-wrap-distance-right:9.05pt;mso-wrap-distance-top:0pt;mso-wrap-distance-bottom:0pt;margin-top:6.1pt;mso-position-vertical-relative:text;margin-left:4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Сектор жилищно-коммунального хозяйства – 2 е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вопросы жилищно-коммунального хозяйств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вопросы благоустройств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природоохранная деятельность, строительство, транспорт, связь, уличное освещ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9485</wp:posOffset>
                </wp:positionH>
                <wp:positionV relativeFrom="paragraph">
                  <wp:posOffset>10160</wp:posOffset>
                </wp:positionV>
                <wp:extent cx="4251960" cy="1723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едущий специалист -  1 е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правовая и кадров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егистрационный уч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формирование архивов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лопроиз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хозяйственный уч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нотариальные 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бота с письмами, заявлениями, обращениями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8pt;height:135.7pt;mso-wrap-distance-left:9.05pt;mso-wrap-distance-right:9.05pt;mso-wrap-distance-top:0pt;mso-wrap-distance-bottom:0pt;margin-top:0.8pt;mso-position-vertical-relative:text;margin-left:4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едущий специалист -  1 е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- правовая и кадровая рабо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регистрационный уче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формирование архивов поселе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делопроизводств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похозяйственный уче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нотариальные действ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работа с письмами, заявлениями, обращениями гражд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139700</wp:posOffset>
                </wp:positionV>
                <wp:extent cx="1723390" cy="1037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Инспектор ВУС -1 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едение первичного воинского уче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11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Инспектор ВУС -1 е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ведение первичного воинского учет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05410</wp:posOffset>
                </wp:positionV>
                <wp:extent cx="2066290" cy="10718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Инспектор- 1 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- ГО ЧС;    обеспечение первичных мер П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4pt;mso-wrap-distance-left:9.05pt;mso-wrap-distance-right:9.05pt;mso-wrap-distance-top:0pt;mso-wrap-distance-bottom:0pt;margin-top:8.3pt;mso-position-vertical-relative:text;margin-left:1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Инспектор- 1 е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- ГО ЧС;    обеспечение первичных мер ПБ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9485</wp:posOffset>
                </wp:positionH>
                <wp:positionV relativeFrom="paragraph">
                  <wp:posOffset>40640</wp:posOffset>
                </wp:positionV>
                <wp:extent cx="425196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Специалист 1 кат. – 1 е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имущественные и земельные отно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земельный 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8pt;height:63.7pt;mso-wrap-distance-left:9.05pt;mso-wrap-distance-right:9.05pt;mso-wrap-distance-top:0pt;mso-wrap-distance-bottom:0pt;margin-top:3.2pt;mso-position-vertical-relative:text;margin-left:4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Специалист 1 кат. – 1 е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- имущественные и земельные отноше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земельный контроль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0430</wp:posOffset>
                </wp:positionH>
                <wp:positionV relativeFrom="paragraph">
                  <wp:posOffset>93980</wp:posOffset>
                </wp:positionV>
                <wp:extent cx="411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4pt" to="394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5pt" to="171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739775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8.25pt" to="458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9230</wp:posOffset>
                </wp:positionH>
                <wp:positionV relativeFrom="paragraph">
                  <wp:posOffset>79375</wp:posOffset>
                </wp:positionV>
                <wp:extent cx="1943100" cy="1257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pt;margin-top:6.25pt;width:15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85</wp:posOffset>
                </wp:positionH>
                <wp:positionV relativeFrom="paragraph">
                  <wp:posOffset>73025</wp:posOffset>
                </wp:positionV>
                <wp:extent cx="2294890" cy="12661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Обслуживающий персонал - 1.5 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одитель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техничка – 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5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Обслуживающий персонал - 1.5 е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водитель – 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техничка – 0,5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785</wp:posOffset>
                </wp:positionH>
                <wp:positionV relativeFrom="paragraph">
                  <wp:posOffset>73025</wp:posOffset>
                </wp:positionV>
                <wp:extent cx="1837690" cy="1037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Инспектор -1 е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еспечение сбора местных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5.75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Инспектор -1 е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обеспечение сбора местных налог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10420" w:leader="none"/>
        </w:tabs>
        <w:rPr/>
      </w:pPr>
      <w:r>
        <w:rPr>
          <w:sz w:val="24"/>
          <w:szCs w:val="24"/>
        </w:rPr>
        <w:tab/>
        <w:tab/>
        <w:t>Итого: глава администрации -1 ед.</w:t>
      </w:r>
    </w:p>
    <w:p>
      <w:pPr>
        <w:pStyle w:val="Normal"/>
        <w:tabs>
          <w:tab w:val="clear" w:pos="708"/>
          <w:tab w:val="left" w:pos="10900" w:leader="none"/>
          <w:tab w:val="left" w:pos="112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муниципальные служащие – 7 ед.</w:t>
      </w:r>
    </w:p>
    <w:p>
      <w:pPr>
        <w:pStyle w:val="Normal"/>
        <w:tabs>
          <w:tab w:val="clear" w:pos="708"/>
          <w:tab w:val="left" w:pos="10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технический персонал   -3 ед.</w:t>
      </w:r>
    </w:p>
    <w:p>
      <w:pPr>
        <w:pStyle w:val="Normal"/>
        <w:tabs>
          <w:tab w:val="clear" w:pos="708"/>
          <w:tab w:val="left" w:pos="10900" w:leader="none"/>
        </w:tabs>
        <w:rPr/>
      </w:pPr>
      <w:r>
        <w:rPr>
          <w:sz w:val="24"/>
          <w:szCs w:val="24"/>
        </w:rPr>
        <w:tab/>
        <w:t xml:space="preserve">     обслуживающий персонал -1.5 ед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58:00Z</dcterms:created>
  <dc:creator>ВОСХОД</dc:creator>
  <dc:description/>
  <cp:keywords/>
  <dc:language>en-US</dc:language>
  <cp:lastModifiedBy>Admin</cp:lastModifiedBy>
  <cp:lastPrinted>2013-06-21T09:37:00Z</cp:lastPrinted>
  <dcterms:modified xsi:type="dcterms:W3CDTF">2013-06-21T06:42:00Z</dcterms:modified>
  <cp:revision>58</cp:revision>
  <dc:subject/>
  <dc:title> </dc:title>
</cp:coreProperties>
</file>