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еклин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брание депутатов Самбекского сельского поселения</w:t>
      </w:r>
    </w:p>
    <w:p>
      <w:pPr>
        <w:pStyle w:val="Normal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</w:rPr>
      </w:pPr>
      <w:r>
        <w:rPr>
          <w:b/>
        </w:rPr>
        <w:t xml:space="preserve">       </w:t>
      </w:r>
      <w:r>
        <w:rPr>
          <w:b/>
          <w:bCs/>
          <w:color w:val="000000"/>
        </w:rPr>
        <w:t>«Об определении на территории муниципального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образования « Самбекское сельское поселение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границ, прилегающих к некоторым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организациям и объектам территорий, на которых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не допускается розничная продажа алкогольной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color w:val="000000"/>
          <w:spacing w:val="-3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продукции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0" w:right="0" w:firstLine="426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color w:val="000000"/>
          <w:spacing w:val="-3"/>
        </w:rPr>
      </w:pPr>
      <w:r>
        <w:rPr>
          <w:color w:val="000000"/>
          <w:spacing w:val="-3"/>
        </w:rPr>
        <w:t xml:space="preserve">        </w:t>
      </w:r>
      <w:r>
        <w:rPr>
          <w:color w:val="000000"/>
          <w:spacing w:val="-3"/>
        </w:rPr>
        <w:t>Принято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0" w:right="0" w:firstLine="426"/>
        <w:rPr>
          <w:color w:val="000000"/>
          <w:spacing w:val="-3"/>
        </w:rPr>
      </w:pPr>
      <w:r>
        <w:rPr>
          <w:color w:val="000000"/>
          <w:spacing w:val="-3"/>
        </w:rPr>
        <w:t>Собранием депутатов</w:t>
        <w:tab/>
        <w:t xml:space="preserve">                                    29 апрел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Федеральным законом от 22.1.1995г. №171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Ф от 27.12.2012г. 31425 «Об определении органами государственной власти субъектов РФ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депутатов Самбекского сельского поселения решило: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0" w:right="0" w:firstLine="426"/>
        <w:jc w:val="both"/>
        <w:rPr/>
      </w:pPr>
      <w:r>
        <w:rPr/>
        <w:t>1.</w:t>
      </w:r>
      <w:r>
        <w:rPr>
          <w:color w:val="000000"/>
        </w:rPr>
        <w:t>Определить, что территория, прилегающая к организациям и объектам, на  которой не допускается розничная продажа алкогольной продукции признается территория, расположенная на расстоянии не менее 30 метров от организаций и объектов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0" w:right="0" w:firstLine="426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0" w:right="0" w:firstLine="426"/>
        <w:jc w:val="both"/>
        <w:rPr>
          <w:color w:val="000000"/>
        </w:rPr>
      </w:pPr>
      <w:r>
        <w:rPr>
          <w:color w:val="000000"/>
        </w:rPr>
        <w:t>Определить способ расчета расстояния от организаций и объектов, на территориях и прилегающих, на которых не допускается продажа алкогольной продукции до границ прилегающих территорий по кратчайшему маршруту движения пешехода (тротуарам, пешеходным переходам)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0" w:right="0" w:firstLine="426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и пересечении пешеходной зоны с проезжей частью расстояние необходимо измерять по ближайшему переходу, обозначенному в соответствии с Правилами дорожного движения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0" w:right="0" w:firstLine="426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Расстояние от организаций и объектов, в границах которых не допускается розничная продажа алкогольной продукции, необходимо рассчитывать от входа для посетителей в здание (строение, сооружение), где расположены и (или) объекты, до входа для посетителей в стационарный торговый объект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0" w:right="0" w:firstLine="426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Расстояние от границ мест массового скопления граждан и мест нахождения источников повышенной опасности, расположенных не в зданиях до объекта торговли,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0" w:right="0" w:firstLine="426"/>
        <w:jc w:val="both"/>
        <w:rPr>
          <w:color w:val="000000"/>
        </w:rPr>
      </w:pPr>
      <w:r>
        <w:rPr>
          <w:color w:val="000000"/>
        </w:rPr>
        <w:t>Определить на территории муниципального образования Самбекское сельское поселение границы прилегающих территорий организаций и объектов, на которых не допускается розничная продажа алкогольной продукции, и утвердить схемы границ  прилегающих территорий организаций и объектов, на которых не допускается розничная продажа алкогольной продукции согласно приложению №1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0" w:right="0" w:firstLine="426"/>
        <w:jc w:val="both"/>
        <w:rPr>
          <w:color w:val="000000"/>
        </w:rPr>
      </w:pPr>
      <w:r>
        <w:rPr>
          <w:color w:val="000000"/>
        </w:rPr>
        <w:t>Контроль за исполнением настоящего решения возложить на постоянную комиссию по бюджету, налогам муниципальной собственности (председатель Экнадиосов Г.Г.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0" w:right="0" w:firstLine="426"/>
        <w:jc w:val="both"/>
        <w:rPr>
          <w:color w:val="000000"/>
        </w:rPr>
      </w:pPr>
      <w:r>
        <w:rPr>
          <w:color w:val="000000"/>
        </w:rPr>
        <w:t>Настоящее решение вступает в силу со дня опубликования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0" w:right="0" w:firstLine="42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Глава Самбекского</w:t>
      </w:r>
    </w:p>
    <w:p>
      <w:pPr>
        <w:pStyle w:val="Normal"/>
        <w:ind w:left="0" w:right="0" w:firstLine="708"/>
        <w:jc w:val="both"/>
        <w:rPr>
          <w:sz w:val="20"/>
          <w:szCs w:val="20"/>
        </w:rPr>
      </w:pPr>
      <w:r>
        <w:rPr/>
        <w:t>сельского поселения                                                                           М.А.Соболевский</w:t>
      </w:r>
    </w:p>
    <w:p>
      <w:pPr>
        <w:pStyle w:val="Normal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Самб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.04.2013г.</w:t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left="0"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;Times New Roman" w:hAnsi="Times;Times New Roman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44:00Z</dcterms:created>
  <dc:creator>EW/LN/CB</dc:creator>
  <dc:description/>
  <cp:keywords>Ethan</cp:keywords>
  <dc:language>en-US</dc:language>
  <cp:lastModifiedBy>Admin</cp:lastModifiedBy>
  <cp:lastPrinted>2013-04-30T09:00:00Z</cp:lastPrinted>
  <dcterms:modified xsi:type="dcterms:W3CDTF">2012-12-20T05:35:00Z</dcterms:modified>
  <cp:revision>38</cp:revision>
  <dc:subject/>
  <dc:title>Ethan Frome</dc:title>
</cp:coreProperties>
</file>