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175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Самбе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Самбекского сельского поселения Неклин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Самбе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1681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1922"/>
        <w:gridCol w:w="360"/>
        <w:gridCol w:w="276"/>
        <w:gridCol w:w="360"/>
        <w:gridCol w:w="276"/>
        <w:gridCol w:w="360"/>
        <w:gridCol w:w="347"/>
        <w:gridCol w:w="1061"/>
        <w:gridCol w:w="479"/>
      </w:tblGrid>
      <w:tr>
        <w:trPr>
          <w:tblHeader w:val="true"/>
          <w:trHeight w:val="213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3,1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Социальная поддержка муниципальных служащих Самбекского сельского поселения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2148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гарантий муниципальным служащим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циальная поддержка муниципальных служащих Самбекского сельского поселения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лата  пенсии за выслугу лет лицам, замещавшим муниципальные должности и должности муниципальной службы в муниципальном образовании "Самбекское сельское поселение" в рамках под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гарантий муниципальным служащим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оциальная поддержка муниципальных служащих Самбекского сельского поселения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1015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и развитие коммунального хозяйства Самбекского сельского поселения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0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Благоустройство территории  Самбекского сельского поселения» 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и развитие коммунального хозяйства Самбек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,0            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«Благоустройство территории  Самбекского сельского поселения» в рамках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и развитие коммунального хозяйства Самбек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9999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0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3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Противодействие коррупции в Самбекском сельском поселении» 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,4                  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 «Противодействие коррупции в Самбекском сельском поселении» в рамках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9999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4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Профилактика экстремизма и терроризма в Самбекском сельском поселении» 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«Профилактика экстремизма и терроризма в Самбекском сельском поселении» в рамках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9999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Развитие культуры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0,7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культурно-досуговой деятельности»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Развитие культуры»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4,4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беспечение деятельности  (оказание услуг) муниципальных бюджетных учреждений в рамках под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культурно-досуговой деятельности»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культуры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4,4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общедоступных библиотек»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муниципальной программы Самбекского сельского поселени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культуры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6,3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беспечение деятельности  (оказание услуг) муниципальных бюджетных учреждений в рамках под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общедоступных библиотек»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Развитие культуры»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 2 00 0059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6,3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Развитие физической культуры и спорт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3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Физическая культура и спорт в Самбекском сельском поселении» в рамках муниципальной программы Самбекского сельского поселения «Развитие физической культуры и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3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физической культуры и спорта» в рамках муниципальной программы Самбекского сельского поселения «Развитие физической культуры и спорта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3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Развитие дорожного хозяйств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6,3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внутрипоселковых автомобильных доро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дорожного хозяйств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6,3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внутрипоселковых автомобильных доро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дорожного хозяйства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1 00 99990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6,3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Муниципальная политик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муниципальной службы» в рамках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 «Развитие муниципальной службы» в рамках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 9999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7,5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Нормативно-методическое обеспечение и организация бюджетного процесса» в рамках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7,5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о оплате труда работников органов местного самоуправления Самбекского сельского поселения по Главе  Самбекского сельского поселения  в рамках подпрограммы «Нормативно-методическое обеспечение и организация бюджетного процесса»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1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3,8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о оплате труда работников органов местного самоуправления Самбекского сельского поселения в рамках подпрограммы «Нормативно-методическое обеспечение и организация бюджетного процесса»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1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2,6</w:t>
            </w:r>
          </w:p>
        </w:tc>
      </w:tr>
      <w:tr>
        <w:trPr>
          <w:trHeight w:val="4008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беспечение деятельности органов местного самоуправления  Самбекского сельского поселения в рамках подпрограммы «Нормативно-методическое обеспечение и организация бюджетного процесса» 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19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,9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8 2 00 99990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</w:tr>
      <w:tr>
        <w:trPr>
          <w:trHeight w:val="5779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подпрограммы «Нормативно-методическое обеспечение и организация бюджетного процесса» в рамках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7239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849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ов местного самоуправления  Самбекского сельского посел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0</w:t>
            </w:r>
          </w:p>
        </w:tc>
      </w:tr>
      <w:tr>
        <w:trPr>
          <w:trHeight w:val="778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Самбекского сельского поселения на финансовое обеспечение непредвиденных расходов в рамках непрограммных расходов органов местного самоуправления Самбекского сельского поселения (Резервные средства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57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6,0</w:t>
            </w:r>
          </w:p>
        </w:tc>
      </w:tr>
      <w:tr>
        <w:trPr>
          <w:trHeight w:val="511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ыборов в представительные органы местного самоуправления в рамках непрограммных расходов органов местного самоуправления Самбекского сельского поселения (Специальные расходы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8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ценка государственного имущества, признание прав и регулирование отношений по муниципальной собственности Самбекского сельского поселения в рамках непрограммных расходо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296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240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 в рамках непрограммных расходов органов местного самоуправления Самбекского сельского посе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 в рамках непрограммных расходов органов местного самоуправления Самбекского сельского поселения (Уплата налогов, сборов и иных платежей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 на осуществление первичного воинского учета на территориях, где отсутствуют военные комиссариаты в рамках непрограммных расход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 в рамках непрограммных расходов органов местного самоуправления Самбекского сельского посе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1134" w:gutter="0" w:header="0" w:top="964" w:footer="45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7:00Z</dcterms:created>
  <dc:creator>Пономарева</dc:creator>
  <dc:description/>
  <cp:keywords/>
  <dc:language>en-US</dc:language>
  <cp:lastModifiedBy>Admin</cp:lastModifiedBy>
  <cp:lastPrinted>2013-10-25T11:56:00Z</cp:lastPrinted>
  <dcterms:modified xsi:type="dcterms:W3CDTF">2015-12-18T08:22:00Z</dcterms:modified>
  <cp:revision>80</cp:revision>
  <dc:subject/>
  <dc:title/>
</cp:coreProperties>
</file>