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5940"/>
      </w:tblGrid>
      <w:tr>
        <w:trPr/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firstLine="4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мбекского сельского поселения «О бюджете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мбек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Неклиновского района на 2016 год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/>
                <w:b/>
                <w:sz w:val="28"/>
                <w:szCs w:val="40"/>
              </w:rPr>
              <w:t>Перечень главных администраторов доходов бюджета Самбекского сельского поселения - органов государственной власти Российской Федерации, органов  государственной власти Ростовской области (60636456)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поселения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 по Ростовской области ИНН 6163030500 КПП 61630100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 1 по Ростовской области (МИФНС России № 1 по Ростовской области) ИНН 6119007004  КПП 61190100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left" w:pos="708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</w:tabs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 06 01030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 в границах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9 04053 10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клиновский районный отдел судебных приставов Управления Федеральной службы судебных приставов  по Ростовской области (Неклиновский районный отдел судебных приставов УФССП по Ростовской области) ИНН 6164229665 КПП 61233200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Административная инспекция Рост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2:52:00Z</dcterms:created>
  <dc:creator>User</dc:creator>
  <dc:description/>
  <cp:keywords/>
  <dc:language>en-US</dc:language>
  <cp:lastModifiedBy>Admin</cp:lastModifiedBy>
  <dcterms:modified xsi:type="dcterms:W3CDTF">2015-12-11T10:05:00Z</dcterms:modified>
  <cp:revision>56</cp:revision>
  <dc:subject/>
  <dc:title>Приложение 8</dc:title>
</cp:coreProperties>
</file>