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Самбек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амбекского сельского  поселения Неклиновского района  на 2016  год» 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 и подразделам, целевым статьям (муниципальным программам Самбекского сельского поселения и непрограммным  направлениям деятельности ) группам и подгруппам видов расходов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Самбекского сельского поселения Неклиновского района  на 2016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40"/>
        <w:gridCol w:w="74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99"/>
        <w:gridCol w:w="585"/>
        <w:gridCol w:w="496"/>
        <w:gridCol w:w="1562"/>
        <w:gridCol w:w="342"/>
        <w:gridCol w:w="740"/>
        <w:gridCol w:w="1078"/>
      </w:tblGrid>
      <w:tr>
        <w:trPr>
          <w:tblHeader w:val="true"/>
          <w:trHeight w:val="229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по Главе  Самбекского сельского поселения 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13,8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,7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,6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 2 00 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ходы </w:t>
            </w:r>
            <w:r>
              <w:rPr>
                <w:color w:val="000000"/>
                <w:sz w:val="28"/>
                <w:szCs w:val="28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  <w:r>
              <w:rPr>
                <w:sz w:val="28"/>
                <w:szCs w:val="28"/>
              </w:rPr>
              <w:t xml:space="preserve">  в рамках подпрограммы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23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представительные органы местного самоуправления в рамках непрограммных расходов органов местного самоуправления Самбекского сельского поселения (Специальные расх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государственного имущества, признание прав и регулирование отношений по муниципальной собственности Самбекского сельского поселения в рамках непрограммных расходов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Уплата налогов, сборов и иных платежей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 на 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Противодействие коррупции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Профилактика экстремизма и терроризма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6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6,3</w:t>
              <w:tab/>
              <w:t xml:space="preserve"> 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и ремонт внутрипоселковых автомобильных дорог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дорожного хозяйств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6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 Самбекского сельского поселения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7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7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spacing w:val="-2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4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общедоступных библиотек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«Развитие культуры» </w:t>
            </w:r>
            <w:r>
              <w:rPr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5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,0</w:t>
              <w:tab/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 подпрограммы </w:t>
            </w:r>
            <w:r>
              <w:rPr>
                <w:color w:val="000000"/>
                <w:sz w:val="28"/>
                <w:szCs w:val="28"/>
              </w:rPr>
              <w:t>«Обеспечение гарантий муниципальным служащим»</w:t>
            </w:r>
            <w:r>
              <w:rPr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«Социальная поддержка муниципальных служащих Самбекского сельского поселения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15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  «Физическая культура и спорт в Самбекском сельском поселении»  муниципальной программы Самбекского сельского поселения «Развитие физической культуры и спорт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173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>
          <w:trHeight w:val="3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(Иные межбюджетные трансферт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52" w:leader="none"/>
      </w:tabs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4:00Z</dcterms:created>
  <dc:creator>Гордиенко</dc:creator>
  <dc:description/>
  <cp:keywords/>
  <dc:language>en-US</dc:language>
  <cp:lastModifiedBy>Admin</cp:lastModifiedBy>
  <dcterms:modified xsi:type="dcterms:W3CDTF">2015-12-25T12:01:00Z</dcterms:modified>
  <cp:revision>194</cp:revision>
  <dc:subject/>
  <dc:title/>
</cp:coreProperties>
</file>