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5594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Самбекского сельского поселения                               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О  бюджете Самбекского сельского         поселения Неклиновского района  на  2025   год и на плановый пери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2026  и 2027 годов»     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Самбекского сельского поселения Неклиновского район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709"/>
        <w:gridCol w:w="850"/>
        <w:gridCol w:w="1843"/>
        <w:gridCol w:w="1134"/>
        <w:gridCol w:w="1701"/>
        <w:gridCol w:w="1750"/>
        <w:gridCol w:w="1651"/>
      </w:tblGrid>
      <w:tr>
        <w:trPr>
          <w:trHeight w:val="37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9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709"/>
        <w:gridCol w:w="850"/>
        <w:gridCol w:w="1843"/>
        <w:gridCol w:w="1134"/>
        <w:gridCol w:w="1701"/>
        <w:gridCol w:w="1741"/>
        <w:gridCol w:w="1519"/>
        <w:gridCol w:w="1521"/>
      </w:tblGrid>
      <w:tr>
        <w:trPr>
          <w:tblHeader w:val="true"/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3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20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20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Расходы на выплаты по оплате труда работников органов местной самоуправления Самбекского сельского поселения</w:t>
            </w: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512,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 xml:space="preserve">Расходы на обеспечение деятельности органов местного самоуправления Самбекского сельского поселения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26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rStyle w:val="2"/>
              </w:rPr>
              <w:t xml:space="preserve">Расходы на осуществление полномочий по определению </w:t>
            </w:r>
            <w:r>
              <w:rPr>
                <w:rStyle w:val="2"/>
                <w:lang w:eastAsia="en-US" w:bidi="en-US"/>
              </w:rPr>
              <w:t xml:space="preserve">в </w:t>
            </w:r>
            <w:r>
              <w:rPr>
                <w:rStyle w:val="2"/>
              </w:rPr>
              <w:t xml:space="preserve">соответствии с частью 1 статьи 11.2 Областного закона от 25 октября 2002 года № </w:t>
            </w:r>
            <w:r>
              <w:rPr>
                <w:rStyle w:val="2"/>
                <w:lang w:eastAsia="en-US" w:bidi="en-US"/>
              </w:rPr>
              <w:t>273-3</w:t>
            </w:r>
            <w:r>
              <w:rPr>
                <w:rStyle w:val="2"/>
                <w:lang w:val="en-US" w:eastAsia="en-US" w:bidi="en-US"/>
              </w:rPr>
              <w:t>C</w:t>
            </w:r>
            <w:r>
              <w:rPr>
                <w:rStyle w:val="2"/>
                <w:lang w:eastAsia="en-US" w:bidi="en-US"/>
              </w:rPr>
              <w:t xml:space="preserve"> </w:t>
            </w:r>
            <w:r>
              <w:rPr>
                <w:rStyle w:val="2"/>
              </w:rPr>
              <w:t>«Об административных правонарушениях) перечня должностных лиц, уполномоченных составлять протоколы об административных правонарушениях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представительные органы местного самоуправ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30,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8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2,3  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органов местного самоуправления Самбек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74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3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 муниципальных и городских округ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4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и </w:t>
            </w:r>
            <w:r>
              <w:rPr>
                <w:sz w:val="28"/>
                <w:szCs w:val="28"/>
              </w:rPr>
              <w:t>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Защита населения и территорий от чрезвычайных ситуаций, обеспечение 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Пожарная безопасность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Защита населения от ЧС и обеспечение безопасности на водных объектах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Противодействие коррупции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Профилактика экстремизма и терроризма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ценку муниципального имущества, признание прав и регулирование отношений по муниципальной собственности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Благоустройство территории и развитие коммунального хозяйства Самбек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rStyle w:val="2"/>
                <w:rFonts w:eastAsia="Tahoma"/>
              </w:rPr>
              <w:t xml:space="preserve"> </w:t>
            </w:r>
            <w:r>
              <w:rPr>
                <w:b/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rStyle w:val="FontStyle87"/>
                <w:b w:val="false"/>
              </w:rPr>
              <w:t>Развитие культурно - досуговой деятельности</w:t>
            </w:r>
            <w:r>
              <w:rPr>
                <w:b/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Самбекского сельского поселения (в части предоставления субсидий муниципальным автономным и бюджетным учреждениям на выполнение муниципального задания</w:t>
            </w:r>
            <w:r>
              <w:rPr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Социальная поддержка муниципальных служащих Самбек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 «Обеспечение гарантий муниципальным служащи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"/>
              </w:rPr>
              <w:t>Выплата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Физическая культура и спорт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58" w:right="709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8:00Z</dcterms:created>
  <dc:creator>Захарова</dc:creator>
  <dc:description/>
  <cp:keywords/>
  <dc:language>en-US</dc:language>
  <cp:lastModifiedBy>ADMsambek</cp:lastModifiedBy>
  <cp:lastPrinted>2018-11-14T08:34:00Z</cp:lastPrinted>
  <dcterms:modified xsi:type="dcterms:W3CDTF">2024-10-28T05:47:00Z</dcterms:modified>
  <cp:revision>220</cp:revision>
  <dc:subject/>
  <dc:title>Приложение 16</dc:title>
</cp:coreProperties>
</file>