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 решению Собр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епутатов Самбекского 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Самбек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Неклиновского района на 2025 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 2026 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предоставляемые бюдже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клиновского района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</w:tblGrid>
      <w:tr>
        <w:trPr>
          <w:trHeight w:val="322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- всего: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ую передачу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полномочий на исполнение внешне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</w:rPr>
              <w:t>по осуществлению внутреннего муниципального финансов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9:00Z</dcterms:created>
  <dc:creator>User</dc:creator>
  <dc:description/>
  <cp:keywords/>
  <dc:language>en-US</dc:language>
  <cp:lastModifiedBy>ADMsambek</cp:lastModifiedBy>
  <cp:lastPrinted>2012-11-23T08:44:00Z</cp:lastPrinted>
  <dcterms:modified xsi:type="dcterms:W3CDTF">2024-10-25T07:50:00Z</dcterms:modified>
  <cp:revision>102</cp:revision>
  <dc:subject/>
  <dc:title>Приложение 15</dc:title>
</cp:coreProperties>
</file>