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ЕКЛ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САМБЕ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Самбек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еклиновского района на 2018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9 и 2020 годов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нято</w:t>
      </w:r>
    </w:p>
    <w:p>
      <w:pPr>
        <w:pStyle w:val="Normal"/>
        <w:jc w:val="both"/>
        <w:rPr>
          <w:b/>
          <w:b/>
        </w:rPr>
      </w:pPr>
      <w:r>
        <w:rPr/>
        <w:t>Собранием депутатов</w:t>
        <w:tab/>
      </w:r>
      <w:r>
        <w:rPr>
          <w:b/>
          <w:sz w:val="28"/>
          <w:szCs w:val="28"/>
        </w:rPr>
        <w:tab/>
        <w:tab/>
        <w:tab/>
        <w:tab/>
        <w:tab/>
        <w:t xml:space="preserve">            </w:t>
      </w:r>
      <w:r>
        <w:rPr/>
        <w:t xml:space="preserve">  26 декабря 2017 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Уставом муниципального образования «Самбекское сельское поселение»,  решением Собрания депутатов Самбекского сельского поселения от 27.07. 2007 № 66 «О бюджетном процессе в Самбекском сельском поселении», Собрание депутатов Самбекского сельского поселения решило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sz w:val="28"/>
        </w:rPr>
        <w:t>Статья 1.</w:t>
      </w:r>
      <w:r>
        <w:rPr>
          <w:b/>
          <w:sz w:val="28"/>
        </w:rPr>
        <w:t xml:space="preserve"> Основные характеристики бюджета Самбекского сельского поселения  Неклиновского  района на  2018 год и на плановый период 2019 и 2020 год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 бюджета поселения на 2018 год, определенные с учетом уровня инфляции, не превышающего 4,0 процента (декабрь 2018 года к декабрю 2017 года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 бюджета Самбекского сельского поселения Неклиновского района в сумме 12069,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2) общий объем расходов  бюджета Самбекского сельского поселения Неклиновского района в сумме 12069,1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) верхний предел муниципального внутреннего долга Самбекского сельского поселения на 1 января 2019 года в сумме 0,0  тыс. рублей, в том числе верхний предел долга по муниципальным гарантиям Самбекского сельского поселения  в сумме 0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4) предельный объем муниципального долга Самбекского сельского поселения в сумме  4753,5 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5) объем расходов на обслуживание муниципального долга Самбекского сельского поселения в сумме 0,0 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6) прогнозируемый дефицит  бюджета Самбекского сельского поселения Неклиновского района в сумме 0,0 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/>
          <w:sz w:val="28"/>
          <w:szCs w:val="40"/>
        </w:rPr>
        <w:t xml:space="preserve">2. Утвердить основные характеристики бюджета Самбекского сельского поселения Неклиновского района на плановый период 2019 и 2020 годов, определенные с учетом уровня инфляции, </w:t>
      </w:r>
      <w:r>
        <w:rPr>
          <w:iCs/>
          <w:color w:val="000000"/>
          <w:sz w:val="28"/>
          <w:szCs w:val="28"/>
        </w:rPr>
        <w:t>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Самбекского сельского поселения Неклиновского района на 2019 год в сумме  8998,7  тыс. рублей и на 2020 год в сумме 8925,4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2) общий объем расходов бюджета Самбекского сельского поселения Неклиновского района на 2019 год в сумме 8998,7  тыс. рублей, и на 2020 год в сумме 8925,4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3) верхний предел муниципального внутреннего долга Самбекского сельского поселения на 1 января  2020 года в сумме 0,0  тыс. рублей, в том числе верхний предел долга по муниципальным гарантиям Самбекского сельского поселения в сумме 0,0 тыс. рублей и верхний предел муниципального внутреннего долга Самбекского сельского поселения на 1 января 2021 года в сумме 0,0  тыс. рублей, в том числе верхний предел долга по муниципальным гарантиям Самбекского сельского поселения в сумме 0,0 тыс. рублей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4) предельный объем муниципального долга Самбекского сельского поселения на 2019 год в сумме 4809,0 тыс. рублей и на 2020 год в сумме 4870,2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5) объем расходов на обслуживание муниципального долга Самбекского сельского поселения на 2019 год в сумме 0,0  тыс. рублей и на 2020 год в сумме 0,0 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6) прогнозируемый дефицит бюджета Самбекского сельского поселения Неклиновского района на 2019 год в сумме 0,0  тыс. рублей и на 2020 год в сумме 0,0  тыс. рублей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. Учесть в  бюджете Самбекского сельского поселения Неклиновского района объем поступлений доходов на 2018 год и на плановый период 2019 и 2020 годов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4. Утвердить источники финансирования дефицита  бюджета Самбекского сельского поселения  Неклиновского района на 2018 год на плановый период 2019 и 2020 годов согласно приложению 2 к настоящему реше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sz w:val="28"/>
          <w:szCs w:val="40"/>
        </w:rPr>
        <w:t>Статья 2.</w:t>
      </w:r>
      <w:r>
        <w:rPr>
          <w:rFonts w:cs="Arial"/>
          <w:b/>
          <w:sz w:val="28"/>
          <w:szCs w:val="40"/>
        </w:rPr>
        <w:t xml:space="preserve"> Главные администраторы доходов бюджета Самбекского сельского поселения Неклиновского    района и главные администраторы источников    финансирования дефицита бюджета Самбекского сельского поселения Неклиновского района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1. Утвердить перечень главных администраторов доходов бюджета Самбекского сельского поселения - органов местного самоуправления Самбекского сельского поселения согласно приложению 3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2. Утвердить перечень главных администраторов доходов бюджета Самбекского сельского поселения - органов государственной власти Российской Федерации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3. Утвердить перечень главных администраторов источников финансирования дефицита бюджета Самбекского сельского поселения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sz w:val="28"/>
          <w:szCs w:val="40"/>
        </w:rPr>
        <w:t>Статья 3.</w:t>
      </w:r>
      <w:r>
        <w:rPr>
          <w:rFonts w:cs="Arial"/>
          <w:b/>
          <w:sz w:val="28"/>
          <w:szCs w:val="40"/>
        </w:rPr>
        <w:t xml:space="preserve"> Бюджетные ассигнования бюджета Самбекского сельского поселения Неклиновского района  на  2018 год и на плановый период 2019 и 2020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1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1) распределение бюджетных ассигнований по разделам, подразделам, целевым статьям (муниципальным программам  Самбекского сельского поселения и непрограммным направлениям деятельности), группам и подгруппам видов расходов классификации расходов бюджета Самбекского сельского поселения на 2018 год и  на плановый период 2019 и 2020 годов согласно приложению 6 к настоящему решению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ведомственную структуру расходов бюджета Самбекского сельского поселения на 2018 год и на плановый период  2019 и 2020 годов согласно приложению 7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3) распределение бюджетных ассигнований по целевым статьям (муниципальным программам Самбек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Самбекского сельского поселения на 2018 год и на плановый период 2019  и  2020  годов согласно приложению 8 к  настоящему решению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Статья 4.</w:t>
      </w:r>
      <w:r>
        <w:rPr>
          <w:rFonts w:cs="Arial"/>
          <w:b/>
          <w:sz w:val="28"/>
          <w:szCs w:val="40"/>
        </w:rPr>
        <w:t xml:space="preserve"> </w:t>
      </w:r>
      <w:r>
        <w:rPr>
          <w:rFonts w:cs="Arial"/>
          <w:sz w:val="28"/>
          <w:szCs w:val="40"/>
        </w:rPr>
        <w:t xml:space="preserve"> </w:t>
      </w:r>
      <w:r>
        <w:rPr>
          <w:rFonts w:cs="Arial"/>
          <w:b/>
          <w:sz w:val="28"/>
          <w:szCs w:val="40"/>
        </w:rPr>
        <w:t>Иные межбюджетные трансферты, предоставляемые бюджету Неклиновского  района из бюджета Самбекского сельского поселения в 2018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1. Утвердить распределение иных межбюджетных трансфертов бюджету Неклиновского района из бюджета Самбекского сельского поселения на осуществление части полномочий по решению вопросов местного значения в соответствии с  заключенными соглашениями на 2018 год согласно приложению 9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 направлении средств, предусмотренных Самбекскому сельскому поселению из областного бюджета,  на финансирование  расходов в 2018 году  и плановом периоде 2019 и 2020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править субвенции, предусмотренные Самбекскому сельскому поселению за счет  средств областного бюджета, на финансирование расходов  на 2018 год и на плановый период 2018 и 2019 годов согласно приложению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О </w:t>
      </w:r>
      <w:r>
        <w:rPr>
          <w:b/>
          <w:bCs/>
          <w:color w:val="000000"/>
          <w:sz w:val="28"/>
          <w:szCs w:val="28"/>
        </w:rPr>
        <w:t>направлении  средств, предусмотренных бюджету Самбекского сельского поселения  за счет субсидий  областного бюджета на 2018 год и на плановый период 2019 и 2020 годо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равить субсидии, предусмотренные Самбекскому сельскому поселению за счет  средств областного бюджета, на финансирование расходов  на 2018 год и на плановый период 2018 и 2019 годов согласно приложению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О направлении  средств, предусмотренных в бюджете Самбекского сельского поселения  на софинансирование  расходов в 2018 году и плановом периоде 2019 и 2020 годов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Направить средства, предусмотренные в бюджете Самбекского сельского поселения на софинансирование расходов по расходным обязательствам, возникающим при выполнении полномочий органов местного самоуправления по вопросам местного значения, в 2018 году и в плановом периоде 2019 и 2020 годов согласно приложению </w:t>
      </w:r>
      <w:r>
        <w:rPr>
          <w:rFonts w:cs="Arial"/>
          <w:sz w:val="28"/>
          <w:szCs w:val="40"/>
        </w:rPr>
        <w:t>1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8.</w:t>
      </w:r>
      <w:r>
        <w:rPr>
          <w:rFonts w:cs="Times New Roman" w:ascii="Times New Roman" w:hAnsi="Times New Roman"/>
          <w:b/>
          <w:sz w:val="28"/>
          <w:szCs w:val="28"/>
        </w:rPr>
        <w:t xml:space="preserve">  Особенности использования бюджетных ассигнований на                    обеспечение деятельности  органов   местного самоуправления  Самбекского сельского поселения               </w:t>
      </w:r>
    </w:p>
    <w:p>
      <w:pPr>
        <w:pStyle w:val="ConsPlusNormal"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Установить, что размеры должностных окладов лиц, замещающих муниципальные должности  Самбекского сельского поселения, окладов денежного содержания по должностям муниципальной службы Самбек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Самбекского сельского поселения индексируются с 1 января 2018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</w:t>
      </w:r>
      <w:r>
        <w:rPr>
          <w:rStyle w:val="Pr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енности использования бюджетных ассигнований на   обеспечение деятельности муниципальных бюджетных  учреждений   Самбекского сельского поселения        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rStyle w:val="Pre"/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 Самбекского сельского поселения индексируются </w:t>
      </w:r>
      <w:r>
        <w:rPr>
          <w:sz w:val="28"/>
          <w:szCs w:val="28"/>
        </w:rPr>
        <w:t>с 1 января 2018 года на 4,0 проц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атья 10.</w:t>
      </w:r>
      <w:r>
        <w:rPr>
          <w:rFonts w:cs="Times New Roman" w:ascii="Times New Roman" w:hAnsi="Times New Roman"/>
          <w:b/>
          <w:sz w:val="28"/>
          <w:szCs w:val="28"/>
        </w:rPr>
        <w:t xml:space="preserve"> Вступление в силу настоящего реш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, но не ранее 1 января 2018 год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глава Самбекского сельского поселения                                     А.О.Панченко                              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о Самб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6 декабря 2017 года</w:t>
      </w:r>
    </w:p>
    <w:p>
      <w:pPr>
        <w:pStyle w:val="Normal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       № </w:t>
      </w:r>
      <w:r>
        <w:rPr>
          <w:sz w:val="28"/>
          <w:szCs w:val="28"/>
        </w:rPr>
        <w:t>7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BUX</cp:lastModifiedBy>
  <cp:lastPrinted>2014-12-23T13:43:00Z</cp:lastPrinted>
  <dcterms:modified xsi:type="dcterms:W3CDTF">2017-12-26T10:39:00Z</dcterms:modified>
  <cp:revision>53</cp:revision>
  <dc:subject/>
  <dc:title>Проект внесен</dc:title>
</cp:coreProperties>
</file>