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69"/>
        <w:gridCol w:w="3119"/>
      </w:tblGrid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бе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 бюджете Самбекского сельского поселения       Неклиновского  района на 2018  год    и на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Самбе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</w:t>
      </w:r>
      <w:r>
        <w:rPr/>
        <w:t xml:space="preserve"> годов</w:t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701"/>
        <w:gridCol w:w="992"/>
        <w:gridCol w:w="567"/>
        <w:gridCol w:w="605"/>
        <w:gridCol w:w="1238"/>
        <w:gridCol w:w="1134"/>
        <w:gridCol w:w="1276"/>
      </w:tblGrid>
      <w:tr>
        <w:trPr>
          <w:trHeight w:val="420" w:hRule="atLeast"/>
        </w:trPr>
        <w:tc>
          <w:tcPr>
            <w:tcW w:w="7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013"/>
            <w:bookmarkStart w:id="1" w:name="RANGE!A1%3AG1013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221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701"/>
        <w:gridCol w:w="992"/>
        <w:gridCol w:w="567"/>
        <w:gridCol w:w="567"/>
        <w:gridCol w:w="1276"/>
        <w:gridCol w:w="1134"/>
        <w:gridCol w:w="1276"/>
      </w:tblGrid>
      <w:tr>
        <w:trPr>
          <w:tblHeader w:val="true"/>
          <w:trHeight w:val="2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4%3AG101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5,4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Социальная поддержка муниципальных служащих Самбек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гарантий муниципальным служащим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циальная поддержка муниципальных служащих Самбек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лата 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 в рамках под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гарантий муниципальным служащи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циальная поддержка муниципальных служащих Самбекского сельского посе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0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00,4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лагоустройство территории  Самбекского сельского поселения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700,4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«Благоустройство территории  Самбекского сельского поселения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700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коммунального хозяйства  Самбекского сельского поселения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«Развитие коммунального хозяйства  Самбекского сельского поселения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ротиводействие коррупции в Самбекском сельском поселении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 «Противодействие коррупции в Самбекском сельском поселении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рофилактика экстремизма и терроризма в Самбекском сельском поселении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«Профилактика экстремизма и терроризма в Самбекском сельском поселении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7,9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азвитие культуры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1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7,9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 (оказание услуг) муниципальных бюджетных учреждений в рамках под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7,8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ные обязательства, возникающие при выполнении полномочий органов местного самоуправления на повышение заработной платы работникам муниципальных учрежден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под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1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» в рамках муниципальной программы Самбекского сельского поселения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физической культуры и спорта» в рамках муниципальной программы Самбекского сельского поселения «Развитие физической культуры и спорта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муниципальной службы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 «Развитие муниципальной службы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 «Развитие муниципальной службы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Самбек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7,2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Нормативно-методическое обеспечение и организация бюджетного процесса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7,2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амбекского сельского поселения в рамках подпрограммы «Нормативно-методическое обеспечение и организация бюджетного процесса»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0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9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органов местного самоуправления  Самбекского сельского поселения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рамках подпрограммы «Нормативно-методическое обеспечение и организация бюджетного процесса» в рамках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0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органов местного самоуправления  Самбекского сельского поселения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амбекского сельского поселения «Формирование комфортной городской среды на территории Самбекского сельского поселения на 2018-2022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4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Формирование комфортной  городской среды на территории Самбекского сельского поселения на 2018-2022 годы»  в рамках  муниципальной программы «Формирование комфортной  городской среды на территории Самбек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4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Формирование комфортной  городской среды на территории Самбекского сельского поселения на 2018-2022 годы»   муниципальной программы Самбекского сельского поселения «Формирование комфортной  городской среды на территории Самбек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4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Неклиновск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в рамках непрограммных расходов органов местного самоуправления Самбекского сельского поселения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00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5</w:t>
            </w:r>
          </w:p>
        </w:tc>
      </w:tr>
      <w:tr>
        <w:trPr>
          <w:trHeight w:val="214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ценка государственного имущества, признание прав и регулирование отношений по муниципальной собственности Самбекского сельского поселения в рамках непрограммных расход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2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 на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</w:tr>
      <w:tr>
        <w:trPr>
          <w:trHeight w:val="4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 (Иные межбюджетные трансферты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BUX</cp:lastModifiedBy>
  <cp:lastPrinted>2017-11-30T09:41:00Z</cp:lastPrinted>
  <dcterms:modified xsi:type="dcterms:W3CDTF">2017-12-26T08:18:00Z</dcterms:modified>
  <cp:revision>79</cp:revision>
  <dc:subject/>
  <dc:title/>
</cp:coreProperties>
</file>