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 решению Собр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епутатов Самбекского 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Самбек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Неклиновского района на 2018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предоставляемые бюдже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клиновского района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</w:tblGrid>
      <w:tr>
        <w:trPr>
          <w:trHeight w:val="322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322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-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ую передачу полномочий 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полномочий на исполнение внешне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лномочий  по организации предоставления в границах поселения ритуальных услуг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9:00Z</dcterms:created>
  <dc:creator>User</dc:creator>
  <dc:description/>
  <cp:keywords/>
  <dc:language>en-US</dc:language>
  <cp:lastModifiedBy>BUX</cp:lastModifiedBy>
  <cp:lastPrinted>2012-11-23T08:44:00Z</cp:lastPrinted>
  <dcterms:modified xsi:type="dcterms:W3CDTF">2017-11-14T10:37:00Z</dcterms:modified>
  <cp:revision>61</cp:revision>
  <dc:subject/>
  <dc:title>Приложение 15</dc:title>
</cp:coreProperties>
</file>